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Block 1 Dr Ward</w:t>
      </w:r>
    </w:p>
    <w:p>
      <w:pPr>
        <w:pStyle w:val="Normal"/>
        <w:jc w:val="right"/>
        <w:rPr/>
      </w:pPr>
      <w:r>
        <w:rPr/>
        <w:t>“</w:t>
      </w:r>
      <w:r>
        <w:rPr/>
        <w:t>Intelligences” Chapter 10</w:t>
      </w:r>
    </w:p>
    <w:p>
      <w:pPr>
        <w:pStyle w:val="Normal"/>
        <w:jc w:val="right"/>
        <w:rPr/>
      </w:pPr>
      <w:r>
        <w:rPr/>
      </w:r>
    </w:p>
    <w:p>
      <w:pPr>
        <w:pStyle w:val="Normal"/>
        <w:rPr/>
      </w:pPr>
      <w:r>
        <w:rPr/>
        <w:tab/>
        <w:t>Chapter 10 is all about how to assess a class that you are using differentiated instruction to teach. It is recommended that you use more than one way to assess students and try to make sure that you leave some leeway so that a student is not left trying to develop one of his intelligences as well as trying to finish a project. When documenting a student’s products you want to use videos, audiotapes, work samples, photographs, interviews, and all sorts of other documentation besides just using tests and quizzes. This way anyone looking at the file will be able to get a better picture of what types of intelligences the student is strongest. Standardized tests are to be avoided at all costs because of the nature of the test. They do not leave any room for interpretation and it is easy to over analyze a question and get it wrong. Instead of having a standardized test it is a good idea to assign a project and allow the student to pick the medium with which he will work. This way the student can choose a medium that plays to his strength and show his mastery of a topic.</w:t>
      </w:r>
    </w:p>
    <w:p>
      <w:pPr>
        <w:pStyle w:val="Normal"/>
        <w:rPr/>
      </w:pPr>
      <w:r>
        <w:rPr/>
        <w:tab/>
        <w:t>I find that in my education career the teachers that I liked best did not use standardized tests. Instead they would assign projects that would take longer to complete but in the end the project would teach me more about the topic than studying for any test would have. Math is a topic that seems to lend itself to tests of a certain format and I recognize that that way of teaching seems to be effective; however, I also want to try new things and give some projects. I feel that there are many projects that could be assigned in math using basic ideas of graphs, proportions, and the likes. I really want to avoid standardized tests because as a student I hated them and getting back a form filled in with bubbles does nothing for my studying for the next ex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11:00Z</dcterms:created>
  <dc:creator>UMF</dc:creator>
  <dc:description/>
  <cp:keywords/>
  <dc:language>en-US</dc:language>
  <cp:lastModifiedBy>UMF</cp:lastModifiedBy>
  <dcterms:modified xsi:type="dcterms:W3CDTF">2008-05-05T22:13:00Z</dcterms:modified>
  <cp:revision>1</cp:revision>
  <dc:subject/>
  <dc:title>Tristan Bates</dc:title>
</cp:coreProperties>
</file>